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康之源医疗设备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检查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科手术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1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康之源医疗设备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6084740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手术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Y-0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Y-00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Y-006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板、臀板、腿板、传动部分组成。头、背、腿、台面可调节。固定式，体位调整均为人力操纵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检查、诊治、手术。用以支撑患者身体，形成临床所需的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：生产地址变更为：江门市宏兴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：由背板、臀板、腿板、传动部分组成。头、背、腿、台面可调节。固定式，体位调整均为人力操纵。无源产品。预期用途变更为：用于妇科检查、诊治、手术。用以支撑患者身体，形成临床所需的体位。变更规格型号、产品技术要求和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0:35:00Z</dcterms:created>
  <dc:creator>王军鹏</dc:creator>
  <dc:description/>
  <dc:language>en-US</dc:language>
  <cp:lastModifiedBy>Administrator</cp:lastModifiedBy>
  <dcterms:modified xsi:type="dcterms:W3CDTF">2021-06-25T00:35:00Z</dcterms:modified>
  <cp:revision>2</cp:revision>
  <dc:subject/>
  <dc:title/>
</cp:coreProperties>
</file>